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unar silver star story complete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ript 4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rib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800000"/>
          <w:sz w:val="24"/>
          <w:szCs w:val="24"/>
        </w:rPr>
        <w:t>Et quand on le retrou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ll: There you are, thief! Give us back our diamond! Now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ll: Tu es fait, voleur! Redonne nous notre diamant! Maintenan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oss: I don't know how you kids found me, but it doesn't matter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cause you won't be around long enough to find your way back ou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re, boy! That's it! Over her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oss: Je ne sais pas comment vous m'avez retrouvé, petits, mais c'est pas grave 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rce que je ne pense pas que vous allez ressortir d'ici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ci, gamin! C'est ça! Ici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amus: Alex!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mus : Alex 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mus: Aleeex!! What is it?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mus: Aleeex!! Qu'est-ce que c'est que ça?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oss: Surprised, kids? I'me pretty amazed myself! I never knew my little pet would grow so quickly down her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or that he'd come in so handy for getting rid of annoyances like you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oss: Surpris, les enfants? Je m'étonne moi même! J'ai jamais cru que ma petite bête va grandir si rapidement ici 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 ou même qu'elle pourra de débarasser si facilement des casse-pieds, comme vou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ll: Get ready, Alex! This "pet" looks like he's hungry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ll: Prépare-toi, Alex! Je crois que la "bête" a faim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oss: Uhhhh... We can talk about this...Hey, you kids are getting dangerously close to invading my personal spac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kay, okay! This is all the money I have! Take it! It's your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oss: Uhhhh... On peut discuter...Hé, vous allez envahir mon espace privé, les p'tit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'accord, d'accord! Voilà tout mon argent! Prenez-le! Il est à vou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ot 500$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ous avez reçu 500$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mus: 500$?! We agreed on a lot more than that, Dros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y, I have an idea! You own your shop, don't you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mus: 500$?! On s'est mit d'accord sur beaucoup plus que ça, Dros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é, j'ai une idée! Le magasin vous appartient, n'est-ce pa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oss: Of course I do! So what?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oss: Bien sûr! Et alors?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mus: Because now I own it, Dross... in exchange for the Diamond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t's a fair deal, righ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mus: Parce que maintenant il est à moi, Dross...en échange du diaman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'est une bonne affaire, no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oss: Uhhh...sure it is. So I guess I'll be leaving with the Diamond now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oss: Uhhh...certainement. Je pense que je vais pouvoir partir avec le diamant maintenant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mus: What do you mean? I sold the Diamond to the sho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since I own the shop, I own the Diamond! If you don't agree with my logic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 can keep you down here until you realize how much sense it make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mus: Qu'est-ce que tu veux dire? J'ai vendu le diamant au magas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t tant que je possède le magasin, je possède forcément le diaman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 vous n'êtes pas d'accord avec ma logiqu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peut vous laisser seul ici, jusqu'à ce que vous réalisiez qu'elle est très sensé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ot Dragon Diamo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ous avez reçu le Dragon Diamo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ll: Ramus, I know you've never heard these words before, so I'll be gentl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are the MA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ll: Ramus, Je sais que tu n'as jamais entendu ces mots auparavent, alors je vais être gentil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u es un HOMM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oss: You...you...AAARGH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oss: Tu...tu...AAARGH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mus:Because I think everyone deserves a second chance, Dross, I'll give you a jo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t if I ever, EVER catch you trying to scam someone again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you are SO fired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mus:Parce que je pense que tout l'monde à droit à une deuxième chance, Dross, je vais te donner un trava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is si jamais, JAMAIS je te prends essayant de tromper quelqu'un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tu seras IMMEDIATEMENT renvoyé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oss: Thank you so much! I'm turning over a new leaf...nothing but honest work for me from now o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'll return to my...your shop and start waxing the floor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oss: Merci beaucoup! Je vais commencer une nouvelle vie...un travail honnête à partir de maintenan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 vais retourner dans mon...votre magasin et commencer à cirer les plancher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mus: I know I can't trust him, but he can teach me all he knows about busines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N I'll fire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mus: Je sais que je pas lui faire confiance, mais il peut m'apprendre gros sur les affaire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SUITE je le renvoierez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ll: Heh, heh, heh! Ramus, you're totally ruthless...you're going to be a great businessma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ll: Hé, hé, hé! Ramus, t'as aucune pitiée...Tu vas devenir un grand homme d'affaire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una: I'm proud of you, Ramus! Let's get out of here and take a look around your new stor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una: Je suis fière de toi, Ramus! Sortons d'ici et allons jeter un coup d'oeil à ton nouveau magasi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ll: Ramus? Don't tell me you're starting to like it down her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ll: Ramus? Ne me dis pas que tu l'apprécie maintenant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mus: Alex, I...uh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ge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keep my half of the money, Alex...having the shop is more than enough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mus: Alex, Je ... uh 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aisse tomb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u peux garder la moitié de l'argent,Alex...La boutique me suffit amplemen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ll: Let's continue this conversation above ground...I need fresh air, and I need it now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ll: Allons continuer cette conversation dehors...J'ai besoin d'air frais, et j'en ai besoin maintenan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ge: Oh, yes...there's no doubt about it now, is there? She is the on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ge: Oh, oui...Ca ne fait aucun doute maintenant, pas vrai? C'est elle 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